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лимпиадным материалам по немец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-2021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целями и задачами олимпиады являются развитие у учащихся творческих способностей и интереса к изучению иностранных языков, возможность испытать себя в различных видах интеллектуальной деятельности, расширение опыта социального взаимодействия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лимпиадные задания разрабатываются в соответствии с установками ФГОС  и идеологией Фестиваля, программами, утвержденными Министерством образования РФ, методическими рекомендациями предметных комиссий. При разработке заданий муниципального этапа Всероссийской олимпиады школьников по немецкому языку 2020/2021 учебного года члены ЦПМК опирались на соответствующий раздел положения о Всероссийской олимпиаде школьников (приказ Министерства образования и науки Российской Федерации № 1252 от 18 ноября 2013 г. «Об утверждении порядка проведения всероссийской олимпиады школьников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импиадные задания муниципального этапа включают в себя задания на проверку владения репродуктивными видами речевой деятельности - чтением, аудированием и продуктивными – письмом и говорением. Кроме того, предусмотрена проверка уровня владения лингвострановедческой информац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ипология  используемых  задан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ные материалы муниципального этапа состоят из заданий следующих типов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на аудирование иноязычного текста, контроль детального и глобального понимания, предполагается прослушивание два раза с интервалом 3 минуты между повторным прослушивание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нимание! Запись содержит только один вариант текста! Для повторения необходимо повторное вклю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нтроля умений чтения предлагаются тексты разной степени трудности. Проверка коммуникативных умений осуществляется с помощью заданий на установление соответствия высказываний по содержанию текста (верно, не верно, нет в тексте) и нахождение соответствующих вариантов правильных ответов (выбор из предложенного множества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-грамматические задания.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редлагаются грамматические тесты разной сложности в зависимости от учебной программы. Необходимо заполнение пропусков  с подстановкой  правильного ответа с вариантом выбора, а так же восстановление пропущенных слов в тексте без вариантов выбора, самостоятельно. Эти задания направлены на контроль владения основными грамматическими конструкциями и лексикой изучаемого язы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оведческая викторина.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социокультурной   компетенции осуществляется с помощью вопросов с выбором ответа по страноведению Герм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задание.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мений в письменной речи используются задание, требующее самостоятельного создания средней части текста, с учетом начала и конца рассказа, данных в задан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речь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оммуникативных умений общения на иностранном язы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оценки письменного зад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выполнения коммуникативной 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текста заданной теме, полнота ее раскры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ил организации тек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ая сторона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фографическая коррект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ламент проведения </w:t>
      </w:r>
    </w:p>
    <w:p>
      <w:pPr>
        <w:pStyle w:val="Normal"/>
        <w:ind w:left="7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этапа олимпиады</w:t>
      </w:r>
    </w:p>
    <w:p>
      <w:pPr>
        <w:pStyle w:val="Normal"/>
        <w:ind w:left="7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всех письменных заданий отводится 3,5 астрономических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речь регламентируется количеством участ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sz w:val="28"/>
          <w:szCs w:val="28"/>
        </w:rPr>
        <w:t>– 100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удирование – 15 баллов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ксика-грамматика – 15 баллов;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–  15 баллов;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новедение (викторина) – 10 баллов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–  20 баллов</w:t>
      </w:r>
    </w:p>
    <w:p>
      <w:pPr>
        <w:pStyle w:val="Normal"/>
        <w:spacing w:before="0" w:after="20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ая речь – 25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6:00Z</dcterms:created>
  <dc:creator>Симакова</dc:creator>
  <dc:description/>
  <cp:keywords/>
  <dc:language>en-US</dc:language>
  <cp:lastModifiedBy>comp</cp:lastModifiedBy>
  <cp:lastPrinted>2012-11-09T09:18:00Z</cp:lastPrinted>
  <dcterms:modified xsi:type="dcterms:W3CDTF">2020-10-14T18:19:00Z</dcterms:modified>
  <cp:revision>44</cp:revision>
  <dc:subject/>
  <dc:title/>
</cp:coreProperties>
</file>